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075427118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0896956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2661710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5915247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3099821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